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MOVEMENT HOUSE BATTL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ouse 50     3 4 6 3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2 2 2 1 7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6 9 3 9 4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8 6 5 7 8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6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0    5 5 4 6 2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9 8 7 8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1    7 7 8 5 5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4 3 9 4 6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146"/>
        <w:gridCol w:w="1146"/>
        <w:gridCol w:w="2262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1243"/>
        <w:gridCol w:w="1243"/>
        <w:gridCol w:w="2455"/>
        <w:gridCol w:w="300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ru-RU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ru-RU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0:44:00Z</dcterms:created>
  <dc:creator>Елена</dc:creator>
  <dc:description/>
  <cp:keywords/>
  <dc:language>en-US</dc:language>
  <cp:lastModifiedBy>Елена</cp:lastModifiedBy>
  <dcterms:modified xsi:type="dcterms:W3CDTF">2025-11-22T11:52:00Z</dcterms:modified>
  <cp:revision>3</cp:revision>
  <dc:subject/>
  <dc:title>Регіональні змагання з сучасних танців</dc:title>
</cp:coreProperties>
</file>